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  <w:u w:val="single"/>
        </w:rPr>
        <w:t>TECHNICKÁ ZPRÁVA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1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>
          <w:bCs/>
          <w:sz w:val="22"/>
        </w:rPr>
      </w:pPr>
      <w:r>
        <w:rPr>
          <w:bCs/>
          <w:sz w:val="22"/>
        </w:rPr>
        <w:t>OBSAH TECHNICKÉ ZPRÁVY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Úvod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Charakteristika zařízení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Podmínky pro montáž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Zkoušky VZT zaříz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Energetická část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Požadavky na jiné profese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Protihluková opatř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Protipožární opatř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Zajištění bezpečnosti práce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1. ÚVOD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1 Výpočtové parametry klimatických poměrů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ísto :  </w:t>
        <w:tab/>
        <w:tab/>
        <w:tab/>
        <w:t>Písek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>Nadmořská výška :</w:t>
        <w:tab/>
        <w:tab/>
        <w:t>322 m.n.m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 xml:space="preserve">Teplota zima te min (1%):     </w:t>
        <w:tab/>
        <w:t>-18 °C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léto te max (98%):     +32 °C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>1. 2 Koncepční řešení a účel zařízení</w:t>
      </w:r>
    </w:p>
    <w:p>
      <w:pPr>
        <w:pStyle w:val="TextBody"/>
        <w:widowControl w:val="false"/>
        <w:suppressAutoHyphens w:val="tru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Zpracovaný projekt řeší vzduchotechnická zařízení na akci: Nemocnice Písek, a.s., sociální zázemí chirurgického oddělení - I. etapa - rekonstrukce části 2.NP budovy M.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 xml:space="preserve">Vzduchotechnika zabezpečuje větrání nově budovaných místností hygienického vybavení v souladu s příslušnými hygienickými, zdravotnickými, bezpečnostními, protipožárními předpisy a normami platnými na území České republiky.  Pobytové místnosti budou mít zajištěné přirozené větrání.  Nucené větrání bude zajišťovat výměnu vzduchu v místnostech hygienického zázemí. Navržené řešení je v souladu s příslušnými hygienickými, zdravotnickými, bezpečnostními, požárními předpisy a normami platnými na území České republiky. 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>Rychlost vzduchu v zóně pobytu osob nepřesáhne 0,2 m/s. Hladina hluku v jednotlivých místnostech a venkovním prostoru bude odpovídat Nařízení vlády 272/2011 Sb. o ochraně zdraví před nepříznivými účinky hluku a vibrací.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>
          <w:szCs w:val="22"/>
        </w:rPr>
        <w:t>Součástí podkladů jsou příslušné zákony a prováděcí vyhlášky, České technické normy a podklady výrobce vzduchotechnického zařízení, PD je zpracována v souladu s příslušnými hygienickými, zdravotnickými, bezpečnostními, protipožárními předpisy, Českými technickými normami a podklady výrobce vzduchotechnického zařízení zejména: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792 - Větrání budov - Značky, terminologie a grafické značky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ČSN 73 0548 - Výpočet tepelné zátěže klimatizovaných prostorů 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12 7010 Vzduchotechnická zařízení - Navrhování větracích a klimatizačních zařízení - Obecná ustanov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12 0017- Metody měření a hodnocení hluku vzduchotechnických zaříz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506 - Větrání budov - Kovové plechové potrubí a armatury kruhového průřezu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3180 - Větrání budov - Potrubí - Rozměry a požadavky na pružné potrub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237 - Větrání budov - Potrubí - Pevnost a těsnost kovového plechového potrubí kruhového průřezu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236 - Větrání budov - Závěsy a uložení potrubí - Požadavky na pevnost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EN 1886 - Větrání budov - Potrubní prvky - Mechanické vlastnosti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3053 - Větrání budov - Vzduchotechnické manipulační jednotky - Hodnocení a provedení jednotek a část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12 7010 - Navrhování větracích a klimatizačních zařízení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EN 13465 - Větrání budov - Výpočtové metody pro stanovení průtoku vzduchu v obydlích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599 - Větrání budov - Zkušební postupy a měřící metody pro přejímky instalovaných větracích a klimatizačních systémů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73 0802 - Požární bezpečnost staveb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73 0872 - Ochrana staveb proti šíření požáru vzduchotechnickým zařízením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73 0835 - Požární bezpečnost staveb. Budovy zdravotnických zařízení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Zákon 183/2006Sb. o územním plánování a stavebním řád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499/2006 Sb. o dokumentaci staveb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Ministerstva vnitra 246/2001 Sb. o stanovení podmínek požární bezpečnosti a výkonu státního požárního dozor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č. 23/2008 Sb. o technických podmínkách požární ochrany staveb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Zákon 258/2001 Sb. o ochraně veřejného zdraví a o změně některých souvisejících zákonů, vč. změn 254/2001 Sb. - 301/2009 Sb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Nařízení vlády 361/2007 Sb., kterým se stanoví podmínky ochrany zdraví zaměstnanců při práci vč. změn 68/2010 Sb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Nařízení vlády 272/2011 Sb. o ochraně zdraví před nepříznivými účinky hluku a vibrací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Vyhláška 432/2003 Sb. Ministerstva zdravotnictví, kterou se stanoví podmínky pro zařazování prací do kategorií, limitní hodnoty ukazatelů biolog. Expozičních testů a náležitostí hlášení prací s azbestem a biolog. činiteli. 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Vyhláška Ministerstva zdravotnictví 6/2003 Sb., kterou se stanoví hygienické limity chemických, fyzikálních a biologických ukazatelů pro vnitřní prostředí pobytových místností některých staveb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Nařízení vlády 163/2002 Sb. kterým se stanoví technické požadavky na vybrané stavební výrobky, ve znění nařízení vlády č. 312/2005 Sb</w:t>
      </w:r>
    </w:p>
    <w:p>
      <w:pPr>
        <w:pStyle w:val="TextBody"/>
        <w:widowControl w:val="false"/>
        <w:spacing w:lineRule="auto" w:line="240" w:before="0" w:after="120"/>
        <w:rPr/>
      </w:pPr>
      <w:bookmarkStart w:id="0" w:name="OLE_LINK5"/>
      <w:bookmarkEnd w:id="0"/>
      <w:r>
        <w:rPr>
          <w:sz w:val="22"/>
          <w:szCs w:val="22"/>
        </w:rPr>
        <w:t>Vyhláška Ministerstva pro místní rozvoj 268/2009 Sb. o technických požadavcích na výstavb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bookmarkStart w:id="1" w:name="OLE_LINK5"/>
      <w:bookmarkEnd w:id="1"/>
      <w:r>
        <w:rPr>
          <w:sz w:val="22"/>
          <w:szCs w:val="22"/>
        </w:rPr>
        <w:t>Nařízení komise (EU) č. 1253/2014 ze dne 7. července 2014, kterým se provádí směrnice Evropského parlamentu a Rady 2009/125/ES, pokud jde o požadavky na ekodesign větracích jednotek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  <w:bCs/>
        </w:rPr>
      </w:pPr>
      <w:r>
        <w:rPr>
          <w:b/>
          <w:bCs/>
        </w:rPr>
        <w:t>1. 3 Dělení vzduchotechniky na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  <w:t>Zař.č.</w:t>
        <w:tab/>
        <w:tab/>
        <w:t>1. Větrání hygienických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  <w:tab/>
        <w:tab/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2. CHARAKTERISTIKA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>2. 1 Větrání hygienických zařízení</w:t>
      </w:r>
    </w:p>
    <w:p>
      <w:pPr>
        <w:pStyle w:val="Zkladntext2"/>
        <w:widowControl w:val="false"/>
        <w:suppressLineNumbers/>
        <w:suppressAutoHyphens w:val="true"/>
        <w:spacing w:lineRule="auto" w:line="240" w:before="0" w:after="120"/>
        <w:rPr/>
      </w:pPr>
      <w:r>
        <w:rPr/>
        <w:t xml:space="preserve">Zařízení zajišťuje podtlakové větrání nově budovaných místností hygienických zařízení v 2.NP. Množství vzduchu bylo stanoveno dle hygienických požadavků vyhlášky </w:t>
      </w:r>
      <w:r>
        <w:rPr>
          <w:szCs w:val="22"/>
        </w:rPr>
        <w:t xml:space="preserve">6/2003 Sb. </w:t>
      </w:r>
      <w:r>
        <w:rPr/>
        <w:t>na množství odváděného vzduchu pro jednotlivé zařizovací předměty ZTI (sprcha 35m3/h, WC 50 m3/h, výtok teplé vody 30 m3/h, pisoár 25 m3/h)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řízení je rozděleno na tři větrací sekce, každá se samostatným odvodním ventilátorem umístěným nad podhledem větraných místností. Ventilátory vyfukují vzduch pomocí zvukotlumících hadic a kruhového potrubní ve dvou případech nad střechu objektu, v jednom případě před fasádu objektu. Vlastní odsávání je navrženo pomocí kovových talířových ventilů napojených ohebnými hadicemi na kruhového potrubí a ventilátory. Přívod vzduchu je zajištěn z okolních místností štěrbinou pod dveřmi.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Parametry ventilátorů jsou patrny ze seznamu zařízení, množství a výměny vzduchu pro jednotlivé místnosti z  výkresové části PD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tilátory jsou vybaveny doběhem a budou spouštěny z větraných místností tlačítky - zajistí profese silnoproud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3. PODMÍNKY PRO MONTÁŽ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i montáži zařízení musí být dodržovány platné předpisy týkající se ochrany zdraví a bezpečnosti při práci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potrubí bude uloženo na závěsech, podpěrách a táhlech s ocelových profilů s povrchovou úpravou proti korozi, závěsy budou kotveny do stavebních konstrukcí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ávěsy potrubí budou provedeny v rozteči 2 – 3 m dle hmotnosti potrub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ontáž ohebných hadic musí být v souladu s požadavky výrobce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užité čtyřhranné potrubí odbočky a izolace a montáž musí být v souladu s požadavky výrobce zařízení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/>
      </w:pPr>
      <w:r>
        <w:rPr/>
        <w:t>- součástí montáže je opatření el. zařízení výstražnými štítky dle ČSN ISO 3864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/>
      </w:pPr>
      <w:r>
        <w:rPr/>
        <w:t>- součástí montáže je opatření vzt. potrubí štítky dle Vyhlášky č. 23/2008 Sb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>
          <w:b w:val="false"/>
          <w:b w:val="false"/>
          <w:bCs/>
          <w:sz w:val="28"/>
          <w:u w:val="single"/>
        </w:rPr>
      </w:pPr>
      <w:r>
        <w:rPr>
          <w:u w:val="single"/>
        </w:rPr>
        <w:t>4. ZKOUŠKY VZT. ZAŘÍZENÍ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 xml:space="preserve">Zkoušky vzt. zařízení se dělí na: 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/>
        <w:tab/>
        <w:t>Základní zkoušky</w:t>
      </w:r>
      <w:r>
        <w:rPr>
          <w:b w:val="false"/>
          <w:bCs/>
        </w:rPr>
        <w:t xml:space="preserve">, které jsou součástí dokončení díla 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ab/>
      </w:r>
      <w:r>
        <w:rPr/>
        <w:t>Komplexní zkoušky</w:t>
      </w:r>
      <w:r>
        <w:rPr>
          <w:b w:val="false"/>
          <w:bCs/>
        </w:rPr>
        <w:t xml:space="preserve">, které provádí odborná firma na základě objednávky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ákladní zkoušky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>Základní zkoušky jsou součástí dokončení a předání díla. Zkoušky se dokladují formou písemného zápisu obsahující veškeré projektované, zkoušené a naměřené údaje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Montážní zkoušky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ntrola kompletnosti zařízení podle PD včetně souvisejících profesí. </w:t>
      </w:r>
      <w:r>
        <w:rPr>
          <w:rFonts w:cs="Arial" w:ascii="Arial" w:hAnsi="Arial"/>
          <w:sz w:val="22"/>
          <w:szCs w:val="22"/>
        </w:rPr>
        <w:t>Kontrola kompletnosti zařízení podle PD včetně souvisejících profesí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izuální kontrola provedení spojů, závěsů, povrchových úprav, izolací, prostupů a prostor souvisejících s provozem vzt. zařízení. 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funkčnosti jednotlivých strojů zařízení a elementů před uvedení zařízení do provoz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 Zkoušky chodu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Ověření schopnosti dlouhodobého provozu zařízení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ám předchází uvedení zařízení nebo je jejich součástí do provoz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a se provádí dle dohodnutých kritérií – minimálně 48 hodin nepřetržitého chod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zkouškách se provádí hrubá regulace zařízení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 Zaregulování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Jedná se o doregulování vzduchových výkonových parametrů dle projektovaných hodnot jak ventilátorů a jednotek, tak i úseků potrubních tras a distribučních elementů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i zkouškách a zprovoznění zařízení budou přítomni pracovníci uživatele zabývající se provozem, ovládáním a údržbou vzduchotechniky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 ENERGETICKÁ ČÁST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2" w:name="OLE_LINK4"/>
      <w:bookmarkEnd w:id="2"/>
      <w:r>
        <w:rPr>
          <w:rFonts w:cs="Arial" w:ascii="Arial" w:hAnsi="Arial"/>
          <w:sz w:val="22"/>
          <w:szCs w:val="22"/>
        </w:rPr>
        <w:t>Elektrická energie je uvažována pro pohon elektromotorů VZT zařízen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ý instalovaný příkon:</w:t>
        <w:tab/>
        <w:tab/>
        <w:t>140W, 230V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OLE_LINK4"/>
      <w:bookmarkStart w:id="4" w:name="OLE_LINK4"/>
      <w:bookmarkEnd w:id="4"/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6. POŽADAVKY NA JINÉ PROFESE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1 Stavební práce a dodávky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>- provedení všech průrazů a otvorů pro průchod vzduchotechnických zařízení zdmi a stropy a jejich začistění po montáži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 xml:space="preserve">- utěsnění a začištění průchodů VZT zařízení zdmi a stropy </w:t>
      </w:r>
    </w:p>
    <w:p>
      <w:pPr>
        <w:pStyle w:val="Zkladntextodsazen2"/>
        <w:widowControl w:val="false"/>
        <w:spacing w:lineRule="auto" w:line="240" w:before="0" w:after="120"/>
        <w:ind w:left="0" w:hanging="0"/>
        <w:rPr/>
      </w:pPr>
      <w:r>
        <w:rPr>
          <w:rFonts w:cs="Arial"/>
        </w:rPr>
        <w:t>- zajištění přívodu vzduchu do podtlakově větraných místností – dveře bez prahů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ýpomocné práce při montáži vzduchotechniky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2 Elektrotechnické práce</w:t>
      </w:r>
    </w:p>
    <w:p>
      <w:pPr>
        <w:pStyle w:val="TextBody"/>
        <w:widowControl w:val="false"/>
        <w:spacing w:lineRule="auto" w:line="240" w:before="0" w:after="120"/>
        <w:rPr>
          <w:sz w:val="22"/>
        </w:rPr>
      </w:pPr>
      <w:r>
        <w:rPr>
          <w:sz w:val="22"/>
        </w:rPr>
        <w:t>- zapojení a jištění jednotlivých VZT zařízení, elektromotorů a jejich ovládání dle předaných podkladů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7. PROTIHLUKOVÁ OPATŘENÍ</w:t>
      </w:r>
    </w:p>
    <w:p>
      <w:pPr>
        <w:pStyle w:val="Zkladntext2"/>
        <w:spacing w:lineRule="auto" w:line="240" w:before="0" w:after="120"/>
        <w:ind w:left="-57" w:hanging="0"/>
        <w:rPr/>
      </w:pPr>
      <w:r>
        <w:rPr/>
        <w:t xml:space="preserve">Použité ventilátory budou napojeny pomocí zvukotlumících hadic a to jak na přívodu, tak na odvodu. </w:t>
      </w:r>
      <w:r>
        <w:rPr>
          <w:szCs w:val="22"/>
        </w:rPr>
        <w:t>Další útlum hluku je uvažován v kolenech, odbočkách a ohebných hadicích.</w:t>
      </w:r>
    </w:p>
    <w:p>
      <w:pPr>
        <w:pStyle w:val="TextBody"/>
        <w:spacing w:lineRule="auto" w:line="240" w:before="0" w:after="120"/>
        <w:ind w:left="-57" w:hanging="0"/>
        <w:rPr/>
      </w:pPr>
      <w:r>
        <w:rPr>
          <w:sz w:val="22"/>
          <w:szCs w:val="22"/>
        </w:rPr>
        <w:t>Útlum hluku od vzt. a chladícího zařízení do vnitřního a venkovního chráněného prostoru je vyřešen tak, aby byly splněny hygienické požadavky dle Nařízení vlády 272/2011 Sb pro nemocniční prostory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8. PROTIPOŽÁRNÍ OPATŘENÍ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rojektovaná VZT zařízení z požárního hlediska jsou řešena ve smyslu ČSN 73 0872 Ochrana staveb proti šíření požáru vzduchotechnickým zařízením a dále pak ve smyslu ČSN 73 0802 Požární bezpečnost staveb a ČSN 73 0835 Požární bezpečnost staveb. Budovy zdravotnických zařízen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objektu jsou přechody VZT potrubí přes jiné požárními úseky opatřeny protipožárními klapkami, nebo jsou v celé délce opatřeny protipožární izolací s odpovídající požární odolností. Požární klapky jsou navrženy na ovládání teplotní a ruční, jelikož v objektu není funkční EPS.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Prostupy přes požárně dělící stěny musí být utěsněny dle ČSN 73 0802 čl. 8.6 hmotou se stupněm hořlavosti nejvýše C1. Požární odolnost utěsnění musí vykazovat požární odolnost shodnou s požární odolností stěny, nemusí být však vyšší než 90 min (jedná se jak o PPK tak o prostupy potrubí opatřené protipožární izolací)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Součástí montáže zařízení bude značení potrubí dle Vyhlášky č. 23/2008 Sb. o technických podmínkách požární ochrany staveb dle § 9 odst.5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bookmarkStart w:id="5" w:name="OLE_LINK3"/>
      <w:bookmarkEnd w:id="5"/>
      <w:r>
        <w:rPr>
          <w:rFonts w:cs="Arial" w:ascii="Arial" w:hAnsi="Arial"/>
          <w:b/>
          <w:bCs/>
          <w:sz w:val="22"/>
          <w:szCs w:val="22"/>
          <w:u w:val="single"/>
        </w:rPr>
        <w:t>9. ZAJIŠTĚNÍ BEZPEČNOSTI PRÁCE</w:t>
      </w:r>
    </w:p>
    <w:p>
      <w:pPr>
        <w:pStyle w:val="Normal"/>
        <w:widowControl w:val="false"/>
        <w:spacing w:before="0" w:after="120"/>
        <w:jc w:val="both"/>
        <w:rPr/>
      </w:pPr>
      <w:bookmarkStart w:id="6" w:name="OLE_LINK3"/>
      <w:bookmarkEnd w:id="6"/>
      <w:r>
        <w:rPr>
          <w:rFonts w:cs="Arial" w:ascii="Arial" w:hAnsi="Arial"/>
          <w:sz w:val="22"/>
          <w:szCs w:val="22"/>
        </w:rPr>
        <w:t>Všechna navržená zařízení mají rotační části zakryty, ústí ventilátorů jsou chráněna. Všechny prostory jsou dostatečně osvětleny. Použitá zařízení jsou typového provedení - běžně používaná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d uvedením zařízení do provozu je uživatel povinen vypracovat provozní řád a tímto se řídit. Účelem provozního řádu je udržování VZT zařízení v bezvadném stavu zajišťující plnění projektovaných parametrů. Součástí provozního řádu je především určení poučené osoby pro pravidelné kontroly, čištění a drobnou údržbu VZT zařízení. Dále stanovení pravidelných prohlídek, servisu a údržby odbornou firmou.  Součástí provozního řádu je provozní denník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i provozu a opravách VZT zařízení je nutné dodržovat platné předpisy týkající se ochrany zdraví a bezpečnosti při práci a veškerá bezpečnostní opatření vyplývající ze souvisejících norem, předpisů a technických podmínek jednotlivých elementů.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bookmarkStart w:id="7" w:name="OLE_LINK1"/>
      <w:bookmarkStart w:id="8" w:name="OLE_LINK1"/>
      <w:bookmarkEnd w:id="8"/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before="0" w:after="120"/>
        <w:jc w:val="both"/>
        <w:rPr/>
      </w:pPr>
      <w:r>
        <w:object w:dxaOrig="3061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pt;margin-top:0.65pt;width:140.7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5552625" r:id="rId2"/>
        </w:object>
      </w:r>
      <w:r>
        <w:rPr>
          <w:rFonts w:cs="Arial" w:ascii="Arial" w:hAnsi="Arial"/>
          <w:bCs/>
          <w:sz w:val="22"/>
        </w:rPr>
        <w:t>V Brně březen 2020</w:t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 xml:space="preserve">  </w:t>
        <w:tab/>
        <w:t xml:space="preserve"> </w:t>
        <w:tab/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bookmarkStart w:id="9" w:name="OLE_LINK1"/>
      <w:bookmarkStart w:id="10" w:name="OLE_LINK1"/>
      <w:bookmarkEnd w:id="10"/>
    </w:p>
    <w:sectPr>
      <w:headerReference w:type="default" r:id="rId4"/>
      <w:type w:val="nextPage"/>
      <w:pgSz w:w="11906" w:h="16838"/>
      <w:pgMar w:left="1134" w:right="1134" w:gutter="567" w:header="567" w:top="1134" w:footer="0" w:bottom="1134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60"/>
      <w:jc w:val="both"/>
      <w:textAlignment w:val="auto"/>
      <w:outlineLvl w:val="3"/>
    </w:pPr>
    <w:rPr>
      <w:rFonts w:ascii="Century Gothic" w:hAnsi="Century Gothic" w:cs="Century Gothic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6"/>
    </w:pPr>
    <w:rPr>
      <w:rFonts w:ascii="Century Gothic" w:hAnsi="Century Gothic" w:cs="Century Gothic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0" w:after="20"/>
      <w:outlineLvl w:val="7"/>
    </w:pPr>
    <w:rPr>
      <w:rFonts w:ascii="Arial" w:hAnsi="Arial" w:cs="Arial"/>
      <w:b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8"/>
    </w:pPr>
    <w:rPr>
      <w:rFonts w:ascii="Century Gothic" w:hAnsi="Century Gothic" w:cs="Century Gothic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Arial" w:hAnsi="Arial" w:cs="Arial"/>
      <w:sz w:val="22"/>
      <w:lang w:val="cs-CZ" w:bidi="ar-SA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lineRule="atLeast" w:line="24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left="3555" w:hanging="3555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left="187" w:hanging="187"/>
      <w:jc w:val="both"/>
    </w:pPr>
    <w:rPr>
      <w:rFonts w:ascii="Arial" w:hAnsi="Arial" w:cs="Arial"/>
      <w:sz w:val="22"/>
    </w:rPr>
  </w:style>
  <w:style w:type="paragraph" w:styleId="Odrky">
    <w:name w:val="Odrážky"/>
    <w:basedOn w:val="Normal"/>
    <w:qFormat/>
    <w:pPr>
      <w:numPr>
        <w:ilvl w:val="0"/>
        <w:numId w:val="2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0"/>
      <w:ind w:left="1134" w:hanging="283"/>
      <w:jc w:val="both"/>
      <w:textAlignment w:val="auto"/>
    </w:pPr>
    <w:rPr>
      <w:rFonts w:ascii="Century Gothic" w:hAnsi="Century Gothic" w:cs="Century Gothic"/>
      <w:sz w:val="20"/>
    </w:rPr>
  </w:style>
  <w:style w:type="paragraph" w:styleId="Text">
    <w:name w:val="Text"/>
    <w:basedOn w:val="Normal"/>
    <w:qFormat/>
    <w:pPr>
      <w:overflowPunct w:val="true"/>
      <w:autoSpaceDE w:val="true"/>
      <w:spacing w:before="60" w:after="0"/>
      <w:jc w:val="both"/>
      <w:textAlignment w:val="auto"/>
    </w:pPr>
    <w:rPr>
      <w:rFonts w:ascii="Century Gothic" w:hAnsi="Century Gothic" w:cs="Century Gothic"/>
      <w:sz w:val="20"/>
    </w:rPr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22:00Z</dcterms:created>
  <dc:creator>Leznar</dc:creator>
  <dc:description/>
  <cp:keywords/>
  <dc:language>en-US</dc:language>
  <cp:lastModifiedBy>Jan Leznar</cp:lastModifiedBy>
  <cp:lastPrinted>2020-03-18T15:21:00Z</cp:lastPrinted>
  <dcterms:modified xsi:type="dcterms:W3CDTF">2020-03-18T14:22:00Z</dcterms:modified>
  <cp:revision>2</cp:revision>
  <dc:subject/>
  <dc:title>Technická zpráva</dc:title>
</cp:coreProperties>
</file>